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郑州工商学院教师晋升申请评估表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教师职级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</w:t>
      </w:r>
      <w:r>
        <w:rPr>
          <w:rFonts w:ascii="宋体" w:hAnsi="宋体" w:cs="宋体"/>
          <w:sz w:val="24"/>
          <w:lang w:val="en-US" w:eastAsia="zh-CN"/>
        </w:rPr>
        <w:t>二级学院及教研室</w:t>
      </w:r>
      <w:r>
        <w:rPr>
          <w:rFonts w:ascii="宋体" w:hAnsi="宋体" w:cs="宋体"/>
          <w:sz w:val="24"/>
        </w:rPr>
        <w:t>：                                      年       月       日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6"/>
        <w:gridCol w:w="125"/>
        <w:gridCol w:w="1378"/>
        <w:gridCol w:w="1159"/>
        <w:gridCol w:w="1877"/>
        <w:gridCol w:w="558"/>
        <w:gridCol w:w="803"/>
        <w:gridCol w:w="1631"/>
      </w:tblGrid>
      <w:tr>
        <w:trPr>
          <w:trHeight w:val="56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级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年限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序列职称情况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级　□中级　□副高级　□正高级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职称级别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级　□中级　□副高级　□正高级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职称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高校教师资格证情况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已取得</w:t>
            </w:r>
            <w:r>
              <w:rPr>
                <w:rFonts w:ascii="宋体" w:hAnsi="宋体" w:cs="宋体"/>
                <w:sz w:val="24"/>
              </w:rPr>
              <w:t xml:space="preserve">　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未取得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从业资格证书名称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lang w:val="en-US" w:eastAsia="zh-CN"/>
              </w:rPr>
            </w:pPr>
            <w:r>
              <w:rPr>
                <w:rFonts w:cs="黑体" w:ascii="宋体" w:hAnsi="宋体"/>
                <w:sz w:val="24"/>
                <w:lang w:val="en-US" w:eastAsia="zh-C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取得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的学期评教名次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  人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 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人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  人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 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名，部门共  人</w:t>
            </w:r>
          </w:p>
        </w:tc>
      </w:tr>
      <w:tr>
        <w:trPr>
          <w:trHeight w:val="567" w:hRule="atLeast"/>
        </w:trPr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  <w:r>
              <w:rPr>
                <w:rFonts w:ascii="宋体" w:hAnsi="宋体" w:cs="宋体"/>
                <w:sz w:val="24"/>
                <w:lang w:eastAsia="zh-CN"/>
              </w:rPr>
              <w:t>期间班主任工作考核结果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学年第   学期</w:t>
            </w:r>
          </w:p>
        </w:tc>
      </w:tr>
      <w:tr>
        <w:trPr>
          <w:trHeight w:val="567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良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合格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良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合格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良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合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良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以来的科研成果</w:t>
            </w:r>
          </w:p>
        </w:tc>
      </w:tr>
      <w:tr>
        <w:trPr>
          <w:trHeight w:val="1107" w:hRule="exac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及出版专著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3" w:hRule="exac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科研及工程项目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98" w:hRule="exac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获奖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16" w:hRule="exac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专利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97" w:hRule="atLeast"/>
        </w:trPr>
        <w:tc>
          <w:tcPr>
            <w:tcW w:w="102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73660</wp:posOffset>
                      </wp:positionH>
                      <wp:positionV relativeFrom="paragraph">
                        <wp:posOffset>-394970</wp:posOffset>
                      </wp:positionV>
                      <wp:extent cx="6463665" cy="763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3665" cy="763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2"/>
                                    <w:gridCol w:w="861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1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任现职级以来的个人业务自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1" w:hRule="atLeast"/>
                                    </w:trPr>
                                    <w:tc>
                                      <w:tcPr>
                                        <w:tcW w:w="101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2" w:hRule="atLeast"/>
                                    </w:trPr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eastAsia="宋体"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教研室主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负责人签字：                        年          月     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3" w:hRule="atLeast"/>
                                    </w:trPr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eastAsia="宋体"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院领导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负责人签字：                        年          月     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0" w:hRule="atLeast"/>
                                    </w:trPr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教务处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540"/>
                                          <w:jc w:val="center"/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负责人签字：                        年          月     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3" w:hRule="atLeast"/>
                                    </w:trPr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540"/>
                                          <w:jc w:val="center"/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人事处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pacing w:lineRule="exact" w:line="54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firstLine="48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负责人签字：                        年          月       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95pt;height:600.8pt;mso-wrap-distance-left:9pt;mso-wrap-distance-right:9pt;mso-wrap-distance-top:0pt;mso-wrap-distance-bottom:0pt;margin-top:-31.1pt;mso-position-vertical-relative:text;margin-left:-5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86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1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任现职级以来的个人业务自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1" w:hRule="atLeast"/>
                              </w:trPr>
                              <w:tc>
                                <w:tcPr>
                                  <w:tcW w:w="101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教研室主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字：                        年          月    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院领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字：                        年          月    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教务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540"/>
                                    <w:jc w:val="center"/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字：                        年          月    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40"/>
                                    <w:jc w:val="center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人事处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5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字：                        年          月       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31:00Z</dcterms:created>
  <dc:creator>葛聪</dc:creator>
  <dc:description/>
  <dc:language>en-US</dc:language>
  <cp:lastModifiedBy>Gloria</cp:lastModifiedBy>
  <dcterms:modified xsi:type="dcterms:W3CDTF">2023-07-30T15:19:57Z</dcterms:modified>
  <cp:revision>4</cp:revision>
  <dc:subject/>
  <dc:title>万方科级学院（郑州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F4DD060E6408B9080F38039C4F5E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